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8.1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staničení v km: </w:t>
      </w:r>
      <w:r>
        <w:rPr>
          <w:b/>
        </w:rPr>
        <w:t>2,374 – 5,7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Jedná se o pokos obou břehů úpravy Leskavy v úseku od železničního mostu v Dolních Heršpicích (pod ul. Vídeňskou) po konec úseku v ohybu koryta nad zrušeným mostkem nad D1 u zastávky autobusu naproti zahradnictví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dvou dílčích částí (dle charakteru koryta)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3 346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1 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>Část 1: od železničního mostu v k. ú. Dolní Heršpice (ul. Vídeňská) po silniční most ulice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Čermákova v k. ú. Starý Lískovec</w:t>
      </w:r>
    </w:p>
    <w:p>
      <w:pPr>
        <w:pStyle w:val="Normal"/>
        <w:jc w:val="both"/>
        <w:rPr/>
      </w:pPr>
      <w:r>
        <w:rPr/>
        <w:t xml:space="preserve">Přístup k toku pro ruční sečení je možný po levobřežní zpevněné cestě a proti toku ke Starému Lískovci po navazující souběžné pěšině. Na pravém břehu mezi tokem a železniční dráhou jsou většinou zahrádky s oploceními na břehové hraně.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na levém břehu po nezpevněnou cestu podél břehové hrany a po cca stejnou výšku (resp. po zahradní ploty) na protilehlém pravém břehu s pomístnými dřevinami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e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pomístnou výsadbu stromků pod ulicí Lány v k.ú. Bohunice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>Část 2: v zástavbě od silničního mostu ulice Čermákova v k. ú. Starý Lískovec</w:t>
      </w:r>
    </w:p>
    <w:p>
      <w:pPr>
        <w:pStyle w:val="Normal"/>
        <w:ind w:left="1410" w:hanging="141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po konec úseku za ohybem koryta cca 40 m nad bývalým mostkem nad D1 </w:t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u zastávky autobusu naproti zahradnictví.</w:t>
      </w:r>
    </w:p>
    <w:p>
      <w:pPr>
        <w:pStyle w:val="Normal"/>
        <w:jc w:val="both"/>
        <w:rPr/>
      </w:pPr>
      <w:r>
        <w:rPr/>
        <w:t>Ve směru proti toku nad mostem ulice Čermákova po ul. Točná se kosí po ploty zahrad na obou břehových hranách. Na ulici Malešovské také pruh mezi levobřežní panelovou protipovodňovou zídkou a zahradními ploty a proti proudu po plot sportovního areálu, nad D1 s přesahem 0,5 m nad opevněním koryta dlažbou po konec úseku za ohybem koryta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po ploty zahrad, výše proti toku s přesahem 0,5 m na terén za břehovou hranu, pomístně za panelovou zídkou, nad D1 s přesahem 0,5 m na terén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Nepoškodit pomístnou výsadbu stromků v k.ú. Bohunice a výsadbu břečťanu u panelové zídky na ulici Malešovské!</w:t>
      </w:r>
    </w:p>
    <w:p>
      <w:pPr>
        <w:pStyle w:val="Normal"/>
        <w:jc w:val="both"/>
        <w:rPr/>
      </w:pPr>
      <w:r>
        <w:rPr/>
        <w:t>Spalování suché biomasy je podmíněno projednáním mezi zhotovitelem prací, ÚMČ Bohunice a Starý Lískovec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 ukončen do 30. 6. 2019, druhý pokos do                    31.10. 2019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8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aničení v km: 7,425 – 9,100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Zkladntext2"/>
        <w:jc w:val="both"/>
        <w:rPr/>
      </w:pPr>
      <w:r>
        <w:rPr/>
        <w:t xml:space="preserve">Pokos obou břehů úpravy toku Leskava od hospodářského betonového mostu pod ulicí Sedla po konec ulice Práčata při úložišti nákladních kontejnerů v k.ú. Boson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ů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>1 675 m</w:t>
      </w:r>
    </w:p>
    <w:p>
      <w:pPr>
        <w:pStyle w:val="Normal"/>
        <w:jc w:val="both"/>
        <w:rPr>
          <w:b/>
          <w:b/>
          <w:vertAlign w:val="superscript"/>
        </w:rPr>
      </w:pPr>
      <w:r>
        <w:rPr/>
        <w:t xml:space="preserve">orientační výměra –  </w:t>
      </w:r>
      <w:r>
        <w:rPr>
          <w:b/>
        </w:rPr>
        <w:t>6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/>
        <w:t xml:space="preserve">Úsek mezi políčky, zahradami a zástavbou není přístupný mechanizaci. Koryto při ulici Práčata přístupné také jen pro ruční sečení pouze sestupem u smyčky autobusu, dočasně je možný i průchod mezi zahradami naproti RD ulice Práčata č. 46. </w:t>
      </w:r>
      <w:r>
        <w:rPr>
          <w:b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0,5 m na terén za břehovou hranu nebo po ploty zah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Velmi mělké koryto v zástavbě při ulici Práčata nutno v celém rozsahu vždy pečlivě vyhrabat</w:t>
      </w:r>
      <w:r>
        <w:rPr>
          <w:b/>
          <w:i/>
        </w:rPr>
        <w:t xml:space="preserve">! (stížnosti).      </w:t>
      </w:r>
    </w:p>
    <w:p>
      <w:pPr>
        <w:pStyle w:val="Normal"/>
        <w:rPr/>
      </w:pPr>
      <w:r>
        <w:rPr>
          <w:b/>
          <w:i/>
        </w:rPr>
        <w:t>Ke spálení biomasy lze pouze po dohodě s ÚMČ Bosonohy využít místní skládku zeleného odpadu při horním konci fotbalového hřiště cca 400 m nad ulicí Práč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zhotovitelem prací, ÚMČ Bohunice, Starý Lískovec, Bosonohy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 ukončen do 30. 6. 2019, druhý pokos do                     31.10. 2019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AKTUALIZOVÁNO PRO: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LESK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8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8.3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Heading2"/>
        <w:jc w:val="both"/>
        <w:rPr/>
      </w:pPr>
      <w:r>
        <w:rPr>
          <w:bCs w:val="false"/>
          <w:sz w:val="24"/>
        </w:rPr>
        <w:t xml:space="preserve">staničení v km: </w:t>
      </w:r>
      <w:r>
        <w:rPr>
          <w:sz w:val="24"/>
        </w:rPr>
        <w:t>0,000 – 1,1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/>
      </w:pPr>
      <w:r>
        <w:rPr/>
        <w:t xml:space="preserve">Jedná se o pokos obou břehů od zaústění do Svratky po silniční most ul. Havránkova </w:t>
      </w:r>
    </w:p>
    <w:p>
      <w:pPr>
        <w:pStyle w:val="Zkladntext2"/>
        <w:jc w:val="both"/>
        <w:rPr/>
      </w:pPr>
      <w:r>
        <w:rPr/>
        <w:t>a od něj proti proudu navazující koryto s protipovodňovými hrázemi (zemními valy) po jejich zavázání do terénu mezi poli v k.ú. D. Heršp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 –  </w:t>
      </w:r>
      <w:r>
        <w:rPr>
          <w:b/>
        </w:rPr>
        <w:t xml:space="preserve">1 180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 </w:t>
      </w:r>
      <w:r>
        <w:rPr>
          <w:b/>
        </w:rPr>
        <w:t>22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bCs w:val="false"/>
        </w:rPr>
        <w:t xml:space="preserve">Část 1: </w:t>
      </w:r>
    </w:p>
    <w:p>
      <w:pPr>
        <w:pStyle w:val="Normal"/>
        <w:jc w:val="both"/>
        <w:rPr/>
      </w:pPr>
      <w:r>
        <w:rPr>
          <w:bCs/>
        </w:rPr>
        <w:t>Od zaústění do Svratky oba břehy mezi zahradami až po silniční most ul. Havránkova pro ruční sečení</w:t>
      </w:r>
      <w:r>
        <w:rPr/>
        <w:t>. Případným použitím sekačky nesmí dojít k poškození soukromé protipovodňové betonové zídky nebo plotů zahrad!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s přesahem až po betonovou zídku a ploty zahrad.  Seče se rovněž plocha od levé břehové hrany pod silničním mostem Havránkova po odsazený plot rohového domu.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březích s ručním dosečením ke hladině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ást 2: </w:t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Celá tělesa levobřežní a pravobřežní protipovodňové hráze od silničního mostu ulice Havránkova po zavázání hrází do terénu u 3. (posledního) spádového kamenného stupně mezi poli</w:t>
      </w:r>
      <w:r>
        <w:rPr/>
        <w:t xml:space="preserve">. Přístup k oběma hrázím pro strojní a ruční sečení je možný od mostu po souběžných  polních cestách. Pojezd velké mechanizace po úzkých korunách hrází není možný. </w:t>
      </w:r>
    </w:p>
    <w:p>
      <w:pPr>
        <w:pStyle w:val="Normal"/>
        <w:rPr/>
      </w:pPr>
      <w:r>
        <w:rPr>
          <w:b/>
          <w:i/>
          <w:u w:val="single"/>
        </w:rPr>
        <w:t>Požadovány jsou dva pokosy travního a bylinného porostu, případných jednoletých výmladků na celých tělesech obou hrází</w:t>
      </w:r>
      <w:r>
        <w:rPr>
          <w:b/>
          <w:i/>
        </w:rPr>
        <w:t xml:space="preserve"> po souběžné polní cesty nebo s přesahem 1 m až do přilehlých polí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částečně využít kvalitní mulčování s ponecháním travní hmoty na hrázích s ručním dosečením ke hladině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i/>
          <w:u w:val="single"/>
        </w:rPr>
        <w:t>Nepoškodit městskou výsadbu stromků a keřů při pojezdu podél hrází!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jih, HZS Brno a obhospodařovatelem přilehlých polních pozemků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 2019, druhý pokos do 31.10. 2019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5:00Z</dcterms:created>
  <dc:creator>Uzivatel</dc:creator>
  <dc:description/>
  <cp:keywords/>
  <dc:language>en-US</dc:language>
  <cp:lastModifiedBy>Spousta Robert</cp:lastModifiedBy>
  <cp:lastPrinted>2009-04-20T13:24:00Z</cp:lastPrinted>
  <dcterms:modified xsi:type="dcterms:W3CDTF">2019-02-21T13:52:00Z</dcterms:modified>
  <cp:revision>62</cp:revision>
  <dc:subject/>
  <dc:title>Sečení Brno  -  Svratka 2003</dc:title>
</cp:coreProperties>
</file>